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copier le contenu de la disquett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sque, dans un rpertoire de votre ch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 : ANATOMI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dmarrer le programme lancer : ANATOMI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